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6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99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20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56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69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96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71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38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83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411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01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62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14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06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70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