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7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22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24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964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35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4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71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52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820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6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2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7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70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