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223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344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166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545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203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039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625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751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7132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053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396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37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020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