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498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212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11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371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299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928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306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934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268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705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815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784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334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826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231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390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086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