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469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272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91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192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156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637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735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277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23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276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698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492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114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41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084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