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99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13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990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42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381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15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364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403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14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182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740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367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620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461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43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87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839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