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1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28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504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59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21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053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65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470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632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20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9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8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232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