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351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956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644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299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732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468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659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956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011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347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431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592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728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113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943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