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879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20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95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5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2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90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52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68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26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3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61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2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30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18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32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45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7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