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998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959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867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167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280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33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004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15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920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524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734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42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770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08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110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