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268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629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239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796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325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157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637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997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199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725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601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965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020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