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43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59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52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68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7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53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034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53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0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8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82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33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87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260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959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