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4566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0027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29504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9011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13180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14256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64347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7066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2684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4391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8235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9249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18931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294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0079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