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7828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878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748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923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5205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805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038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36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80165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3773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00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2112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8209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1605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3396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48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69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