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503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212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267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97088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1166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3529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93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419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8176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577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6538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223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8953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