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3557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23929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7842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1921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7222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8156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23223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1395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3010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45359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493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6108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6777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