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1381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13234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7558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7121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2853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334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112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4013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9580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084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02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037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37181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87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2342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36028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5141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