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209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081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2698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515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4518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733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3267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402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16842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0414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089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901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99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7201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514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