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9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7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5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421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4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83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502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82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81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74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7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2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450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803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450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524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27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