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6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92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5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412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93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2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80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1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9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96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19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8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13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