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53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75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79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02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86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25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47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404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38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47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62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494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90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480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88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