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0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8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802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36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3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30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3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84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70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25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493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33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1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01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