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422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0231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05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713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8172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230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793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690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605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443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008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643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651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