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92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5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44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49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805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21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657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31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1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87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08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7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59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