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738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072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400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268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957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893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6559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347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435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876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579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347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799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680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827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