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127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375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274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951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35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132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57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088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455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42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03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50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74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