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1784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4283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2796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7089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1133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178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5780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5635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7575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7028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750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871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21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5058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3101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308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7638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