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00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246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811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91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02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279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64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498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730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894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74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542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085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073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12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