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5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672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5255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092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159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8469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112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3538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391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44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636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420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441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2812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5378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091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392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