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76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57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451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775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90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137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93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94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230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410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714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0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456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12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892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068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986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