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12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22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84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520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750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55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094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94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275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702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63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8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86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80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747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27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76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