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338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78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563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14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820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138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74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669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299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495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769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445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514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572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534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