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421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5675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578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8289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148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835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946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0829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6619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4820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060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660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944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