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90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67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3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2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5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28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15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03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81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944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636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5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64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79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3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