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19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354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920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969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944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346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487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011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311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590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772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293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723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