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937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749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353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407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352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083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313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606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359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324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155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8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108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