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1269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29114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75634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90638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32588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75901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4687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92882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55817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82125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69600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49400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54555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49134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26004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