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762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29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0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54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15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8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76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61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6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8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3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7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65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95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819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414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71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