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4388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5732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2226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01599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9074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0605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5623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9270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4330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71447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430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895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47964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