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162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4773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3315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3411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7610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269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980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180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221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1203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737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660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676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909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329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7490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813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