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69158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30855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05533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42759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50762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51331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517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89500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00346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86560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15024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15290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39793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35041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83908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