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521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268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042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290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371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200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72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629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166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580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18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331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781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