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14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001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745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922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332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523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606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656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108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674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22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11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595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83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086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834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491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