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733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753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345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784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098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656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928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022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565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007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840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772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24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451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137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