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98514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27261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44472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40318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58400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36940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98797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16000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47519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87810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91255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70747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91220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99700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79643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