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88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69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067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2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233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47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74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25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509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5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6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