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750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55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31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300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723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22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477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390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954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89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62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224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11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241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91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42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05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