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083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6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117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647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282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560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530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136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770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216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618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076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641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971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116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