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9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27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415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86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24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81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40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63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26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0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92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440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0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89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69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1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