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3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6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25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43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3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82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67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17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52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88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2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