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16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370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48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95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15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02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87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333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985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898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15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86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531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1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