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24014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28188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46298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66639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55593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34790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78317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84451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93808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26211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15480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99653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70031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88793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65350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08185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63924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