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3490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459933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210071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897313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293170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151366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203913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618585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22750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764311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16125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91476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448589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