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8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227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65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2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8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0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75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48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96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03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26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71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5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215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