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528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41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498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27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92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597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911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59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626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26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232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330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