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819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57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23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62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937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776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548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602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094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21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1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452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127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