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3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110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3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570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611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877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8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288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195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028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0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81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15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97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