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7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02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94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88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47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43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57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35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8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67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8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29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79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7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9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97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20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