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35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112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164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278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94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426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071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226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334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90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596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3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423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609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060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792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44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