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4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352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95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91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5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96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931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0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803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68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614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343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745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969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239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