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03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7924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145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938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311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4096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530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326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220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842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834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63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760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988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742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