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806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17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003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763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5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208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931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630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748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697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958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46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852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