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931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551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731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98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218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090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682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751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102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308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125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7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017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23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815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407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20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