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907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8007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444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869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3176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045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706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0321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137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069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494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659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4135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4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9974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9898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948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