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674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385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568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250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723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805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978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184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467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942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914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370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492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