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936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96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942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83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2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168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412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21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104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686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409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649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527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010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064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