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79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79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48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6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902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119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030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394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8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110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75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39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68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