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48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0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050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682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185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398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961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262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866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636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636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438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419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447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334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