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0160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0271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6940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9253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6516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9623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3741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1208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6301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374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012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529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479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539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0788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56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6599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