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7145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804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3122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1172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8378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6395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9482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078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805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5075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27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527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303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461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9944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2307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586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