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644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8805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9811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987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892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541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726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747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614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595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337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518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699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