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92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06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68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89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97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15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113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17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607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03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79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3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529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