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309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38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80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893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58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604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297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37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757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7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988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60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548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981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743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