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271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541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582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119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206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910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828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115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7729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313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050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788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452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89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439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