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143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426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816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575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913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312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630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399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971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348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26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733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785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509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151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100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275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