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41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38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82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64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94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636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87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94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98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32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8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05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03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6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32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55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