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874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1813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541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18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614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453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649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607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485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571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865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416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263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