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879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064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002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754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651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761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380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935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908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753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129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887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576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702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913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739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035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