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820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932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051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887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664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521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896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156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896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708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402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093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8015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925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068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26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939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