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351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1543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4955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1196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6787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923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2929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2141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3418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743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84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4479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5910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8474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642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