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828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319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110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546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874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68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612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80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859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673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103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90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823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