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812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711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497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366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623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221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112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003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226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362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470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392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345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