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303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977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81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880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736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89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51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692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990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570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20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607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554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799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752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