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840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98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48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49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322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018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96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788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17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540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012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95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864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745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94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