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132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001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942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524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0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983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71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767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603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407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482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476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88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