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88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543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781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50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057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69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226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313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523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66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49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86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59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