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192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487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179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748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01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280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805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807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25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550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6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974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77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027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406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