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278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558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277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333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273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48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728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223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745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868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587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906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571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592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631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342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287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