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0833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301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164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488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0394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2812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4251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5807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6809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9329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056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415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728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1677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9202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0210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6923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