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40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238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028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574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032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181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456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744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529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481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520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964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708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590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679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757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757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