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29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625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9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8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41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025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852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778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033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35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20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4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63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