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803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651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0589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8264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2094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0035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2917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7572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001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569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277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527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1270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