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82275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970088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876805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95866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781112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325376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286092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352452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999962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070941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77354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740771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040201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461931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15001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