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932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505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100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203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557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076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357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48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60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287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60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059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134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675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903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021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014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