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2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586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70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170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58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883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364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655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628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58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63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051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4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39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872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