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0366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1169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119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02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6824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20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705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3536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9058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677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102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22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8487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7916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044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4797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375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