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119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7459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1658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84002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37016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3896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81105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25750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5859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40027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2423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625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1680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