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834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445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488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580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8276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448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038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09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9977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312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1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118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269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102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360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570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5255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