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341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861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010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279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859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639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382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394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018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420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746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346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411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