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16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86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188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074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543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284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574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808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944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232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411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849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7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467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