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1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57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1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300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30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65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62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8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99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19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77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55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357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794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43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