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07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802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194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48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254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92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488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694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13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03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21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355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