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1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20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79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79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1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46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87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015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1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0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1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81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