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487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008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32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77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080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894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545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281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958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609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889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047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975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58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101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105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