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736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0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622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91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514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76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18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560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59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11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026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235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97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56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852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158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24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