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230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3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6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90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94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426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41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71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76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9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09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9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65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11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