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1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863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1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981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75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435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299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49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298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35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434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07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21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905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782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