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4026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56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00656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40181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818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8453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097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854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95223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1741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8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240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45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72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603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6310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126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