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3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370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6076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512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057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513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461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7905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178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8258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569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97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23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9205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126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