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56269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38255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12351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58957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90386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95333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63009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07822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79241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9713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96240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65960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6242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17108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76138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1027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66284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