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42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951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11989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5712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991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43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319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8068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96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448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59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51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028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839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4475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