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54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11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60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40215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1586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20221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88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299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9287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731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969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649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122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