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058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297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03733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100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714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87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329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9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89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97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130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046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84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