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60491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86096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63187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7752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74787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83834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02075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29569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97488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48663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28143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95273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39261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