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919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237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116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809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93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352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406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849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619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514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642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891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44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217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362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