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00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75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072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287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47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263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373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143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24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24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71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875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478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787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13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542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468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