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44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762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291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062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611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845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975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385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994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25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35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205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10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