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892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367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8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053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558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940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242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396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13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768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702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823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197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059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880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