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565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98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568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242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126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1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651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257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154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806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403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168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627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809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465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167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814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