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695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054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245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658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087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523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660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7752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463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65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05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085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