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9278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5693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79482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6747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6937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93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93135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6099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4044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0557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143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6868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6324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