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9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49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59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29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16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0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9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3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65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17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11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18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852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579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27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