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279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408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298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596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732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804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955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795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0452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668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513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051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884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935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411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0371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590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