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47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72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42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2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67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08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12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8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43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50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17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54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68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02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7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7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