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69480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925640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8036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865455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346683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892449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83456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605666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610266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624135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541396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565185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276587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576805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405009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