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581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736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920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594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180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842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508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673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281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933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62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715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872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