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248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15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48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490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3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05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865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34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362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7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0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4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02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59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38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39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5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