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310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37312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248320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35730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10356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999659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322617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532567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686249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942429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110224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464741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258862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280418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214118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