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409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9220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038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827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028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250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369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140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137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302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099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043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45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943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126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