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571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900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721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547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078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15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484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376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536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490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871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16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554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597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70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721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912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