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98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410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515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267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2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528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588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35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814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13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59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02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341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