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004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845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403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935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76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333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366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787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905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450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434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110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9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