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96797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26146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51918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11147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61273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92476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36357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48095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69370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0002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38709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37300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76335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44210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918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0473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30609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