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247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082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936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290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364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934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217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634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694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557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504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410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379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696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110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