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645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067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275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578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375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88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966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909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50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432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985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815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139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687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203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