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96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4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510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05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38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04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948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240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194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906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73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936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17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632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59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797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88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