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46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98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7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6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45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56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91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90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31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14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541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8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66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