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705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653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976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583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170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648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316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846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280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773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319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233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020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212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071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