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4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855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25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70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759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74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6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04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88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67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2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78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