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96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16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61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660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840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64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57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57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9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8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05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8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72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244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32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