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721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326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265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438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718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604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401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421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713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165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061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765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5438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874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856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618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007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