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24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87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344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6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24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214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475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234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261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595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452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291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65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