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665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64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137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735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69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163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13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495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364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847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87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63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6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09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944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47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97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