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251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334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396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664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045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640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604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67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038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110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783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662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266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97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633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