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805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363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263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322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44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357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29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5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53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567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41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32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563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