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179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961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641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14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649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414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957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793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482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93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02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227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664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452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511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495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289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