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3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925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54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58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76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94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81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01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14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34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48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60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220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809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711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