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45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472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123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034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18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98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39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11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12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73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01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86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1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74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930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442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21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