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746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984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8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132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343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538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221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562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074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570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746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477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941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