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050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163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454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789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098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641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741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086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152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585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473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771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315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853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239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533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003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