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471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579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41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04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029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153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652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521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186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236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609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045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611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377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409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