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28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39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7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4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66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1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91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018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4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4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0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270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65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98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53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