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3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686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777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74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992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615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09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979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656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20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87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69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73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