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15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77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6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0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51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68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64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79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330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82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05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657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