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19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36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8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62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95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69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51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14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3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80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9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033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2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51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007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