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05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43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58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144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527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036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89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32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220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26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258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623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70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856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659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