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773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11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04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17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49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397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42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891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3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60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59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82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81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062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67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90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