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0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87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91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05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21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78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06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63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2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9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98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63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