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2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479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7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13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06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054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1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85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936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52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18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78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887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539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77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