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44594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6242431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