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79574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0562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51488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5687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1283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15819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09947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24180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80011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15579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44250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93947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87493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51983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67819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27209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17279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