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176059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904692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884090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