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50897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77676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36162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73654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94235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74439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18673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56476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07150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01518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16458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85564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27568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2888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80229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