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7259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86828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41040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37539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21806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33639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02521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69652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40122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83557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33735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83812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89433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67323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23353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