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198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90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65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7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23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44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60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9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28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26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6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75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408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32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345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28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24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