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9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318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77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207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20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028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543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457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944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6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776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5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133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581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5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