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81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5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75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3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80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21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75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045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0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353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06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48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8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15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0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