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4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6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566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97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85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614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4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3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72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8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1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831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