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76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92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254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791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231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030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648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988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4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465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47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74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6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49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11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167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15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