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5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14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60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60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41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84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75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76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8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99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84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71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