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44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64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420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4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4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316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68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53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858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1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79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68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71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86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251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