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46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0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38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67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2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81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1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08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90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54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457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3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36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8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649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44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2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