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9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6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60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5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4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968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8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80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4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532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534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5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77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