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43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426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118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225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327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872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628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026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060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528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122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893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715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