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15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50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49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000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989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298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73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8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01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47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67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55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48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89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59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08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44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