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111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61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437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246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673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147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282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546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95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864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386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122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196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