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057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0650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8558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5014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1026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4104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9490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3287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8521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8284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8950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6640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1790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6937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3871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