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7121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7934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3090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004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9601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7740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20775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56162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6072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3462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887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111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7300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1602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48922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5601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9335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