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004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735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81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568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092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983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17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865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39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04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91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627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0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628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997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