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4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540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08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103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483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800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407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24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689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622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652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611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66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