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790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1769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870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339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326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268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356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478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2974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647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7363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208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9843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8419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18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