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185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125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230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37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27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839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434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114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574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923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171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553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394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