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815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517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64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59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601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7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12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2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56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1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2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83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35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11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630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