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645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260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397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583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29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69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346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392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949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809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986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563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904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