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420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255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496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007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848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444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987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803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446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394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467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535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285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291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999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