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294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1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665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78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519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380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230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53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0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578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64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66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80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323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84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58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591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