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38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69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63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49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1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22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79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604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84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94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2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68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4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