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065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49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428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097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172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460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37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399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272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628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419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965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673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