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5578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3114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2641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9020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1185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4169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1355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8484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1496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9042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834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587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241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8353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7131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2491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2216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