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040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328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479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972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743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477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455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650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147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866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000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100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165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407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670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723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304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