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981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584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259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281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764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006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148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137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245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366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035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980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091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455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226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