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9070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11344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20800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68208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87242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54188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03219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17651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36005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00590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1279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28986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52599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33356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13893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