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01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392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72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8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69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86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45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39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29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41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75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56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987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3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3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