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62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215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594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236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215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705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014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384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809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944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929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392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049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647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950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