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95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75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315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369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244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31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75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47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04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23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944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20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24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