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352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81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640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140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792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226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98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638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586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504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17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713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64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835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291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943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991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