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8535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9558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1654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55245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35424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58042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52906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72075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37469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95182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5853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892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1808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