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059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123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989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834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266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558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378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125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72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215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806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416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293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90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35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639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057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