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7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483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3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62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26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143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663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7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2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42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29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0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281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