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91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68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6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93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17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02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777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1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22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8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6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23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7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0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6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