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017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09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498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50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0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1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21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165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35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15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22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82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48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98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10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