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73635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85158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57864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85337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99030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94544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12795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87808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81649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26126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70915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08107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14907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