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797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797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989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289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465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134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48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149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948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032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162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157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625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007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16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399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8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