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816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650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880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331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281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922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839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48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490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607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816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323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32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565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18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