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959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344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885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111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696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866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880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388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549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172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19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509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141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