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372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551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964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679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151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986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90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7456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655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163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02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845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585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2957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577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