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858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514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52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593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943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938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143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507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776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342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940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913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554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