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558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823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245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47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465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373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122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234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831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471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692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965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31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596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038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209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631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