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4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31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75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71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62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10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05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61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53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796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13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88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468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72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816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