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309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464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166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841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696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536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854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415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563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527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047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710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244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515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070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831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610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