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941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7778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273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0427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8784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605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619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939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652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881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918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14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965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