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019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7812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351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121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53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564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877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926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937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531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7451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615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73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38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08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