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074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33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798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24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343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839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169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310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746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12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558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976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273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64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7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31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