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639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31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59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22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349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3103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20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4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066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1032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100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788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6645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821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15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