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408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23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99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76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405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5465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53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34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6969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869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242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63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8965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