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96147587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44573202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