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908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122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491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301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129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016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259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495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3349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173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302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526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867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894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965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8565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42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