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52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5859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4845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778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904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33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10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816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159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2610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764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5309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31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920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685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