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0845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8911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4674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807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893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453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05894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898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7108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101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311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143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978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845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0857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524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215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