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700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084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872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31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8426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543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977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87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0262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221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978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506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050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708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2120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