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463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8309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99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10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58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723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228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485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1526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752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37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702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150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