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5358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897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62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1508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241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3584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8189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426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312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14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009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704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627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6464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8086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3825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248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