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2032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4157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99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724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907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048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55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7921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472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93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641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2189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061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