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04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07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212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727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242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396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501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817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56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916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227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652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3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12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49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