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79318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96568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