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640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387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799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896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967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057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943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931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3568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3573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597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386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279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