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813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52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00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67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433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53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678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633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9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07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83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88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57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698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2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238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26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