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166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5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483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71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47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83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74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58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28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57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06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050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70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661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08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