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487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861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231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429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826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69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479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829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214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093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73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032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736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