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571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45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307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81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70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242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953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80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238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97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92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5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591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513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44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265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179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