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03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3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9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39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4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2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14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6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68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38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9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28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32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