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7123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358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716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320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2008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559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830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80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078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5828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574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872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686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376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242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8914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208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