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37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15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81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6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91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5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49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4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023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5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71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99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2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950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73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