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839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215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868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868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97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791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417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231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882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6076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449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909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680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