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485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159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295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455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975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108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867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586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347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744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503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067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492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118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440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176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689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