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9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24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327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73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30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09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15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868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55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39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41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05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81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90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28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