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26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821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0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23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78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7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16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69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92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51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4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94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52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35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525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1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05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