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331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475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699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397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603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440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987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340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128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433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720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848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25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