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237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098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013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741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772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579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065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508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671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522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579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997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409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862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00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