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025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29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1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00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873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62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540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613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82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47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407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95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97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