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744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474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637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76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904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023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470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10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032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442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807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11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231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099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002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