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216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396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275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358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062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482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360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066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585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76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306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591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403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3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5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2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060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