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60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568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11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04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5065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3106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1775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61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22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68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14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970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