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4774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164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218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296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196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0581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11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594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342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800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146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462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171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557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444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