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203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768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021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034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768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937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358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423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41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205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403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583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661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