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2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69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277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865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11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593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466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44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1917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957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01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333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98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872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793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