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702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163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327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508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725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895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679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036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420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460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185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311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591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131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651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989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