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078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4321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182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749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811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5811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4021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781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8001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900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285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306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679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