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90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31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957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510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72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893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29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173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9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3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18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0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42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084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