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61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08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66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629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031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78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51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4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44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67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8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05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170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23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416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825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0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