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93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25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33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61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76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60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326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9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63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89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22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67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