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5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58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0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69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33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12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9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14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7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38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7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60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5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30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52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