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744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259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490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9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661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85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980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38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353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067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778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07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13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57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660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