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50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724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92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80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39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23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38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9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3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18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6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117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38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27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751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1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