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697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405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619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62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63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293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991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58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663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8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6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44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222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70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43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5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