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593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241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879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403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223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961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479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803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372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462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608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224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135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