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860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444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968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64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147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09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03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124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121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052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140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394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823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