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122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904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047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094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11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657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772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467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369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615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396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243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442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816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6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