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08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37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69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33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80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30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45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60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920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4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64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208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32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84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65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