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900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65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450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607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937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563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75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6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23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76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82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5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623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48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06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475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5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