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642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497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038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200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078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391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169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673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731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701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52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539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745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987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158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