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43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17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6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0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7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42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4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11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28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4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20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72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84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58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18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64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