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303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722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621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661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464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400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685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093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467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314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758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605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571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