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160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54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825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680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455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149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774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479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666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01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21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172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058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675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643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