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65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30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23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877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490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917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334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52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977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39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292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944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