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43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245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478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751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383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708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482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607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2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984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170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209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799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