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75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622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956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90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033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238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12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185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871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292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624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634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021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