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36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746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702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653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650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027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270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88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58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58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981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35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457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39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206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14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715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