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50765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2209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7843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0199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8929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4628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324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8411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9074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9772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216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531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6746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4157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487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7318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9669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