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605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1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6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600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20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84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142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72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848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8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363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195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743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244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