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22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485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58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20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096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12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20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56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98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871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24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81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303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052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330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