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53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8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7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71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447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643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24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31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26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64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11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5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44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5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05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693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1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