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102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165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167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562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554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529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123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1578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828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625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56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881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264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737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655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