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269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583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396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818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471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702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57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958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19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027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316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407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243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