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7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900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87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59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62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66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5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459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40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714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63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28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