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5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39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3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76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69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9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05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71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86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5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9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96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9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29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95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