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10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804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075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878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28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30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049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62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68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497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023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672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745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806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0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38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717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