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4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021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542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71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174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734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86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3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6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25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684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0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81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42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