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377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473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166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741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372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64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014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6548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921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716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695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15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172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832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668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164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330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