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96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33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118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865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354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61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63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89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465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878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55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492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27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485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716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