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772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584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0425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366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593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4591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363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881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253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6589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466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371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9165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