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135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39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3720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308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039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1452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4918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1765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6223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510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508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439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8181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