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17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05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220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095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235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24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01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709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513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90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60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61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534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760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89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01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11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