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955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231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002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209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527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121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584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8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826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693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304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814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02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