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253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515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755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138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038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569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846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039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731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255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925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531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79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