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5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21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76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12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67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74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34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59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95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7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71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8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62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6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28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