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844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21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358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204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862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49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592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946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022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017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505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38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294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443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051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755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932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