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1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686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1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18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050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99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6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4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58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05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1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9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54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7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9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