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154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41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247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11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992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227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52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869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37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538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205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827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81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707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455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95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25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