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361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60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48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246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31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13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51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6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269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362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14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86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332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