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287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021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309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542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600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267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740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932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670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430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498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102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299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823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17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570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696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