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7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0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128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52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18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131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8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0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41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573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54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46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01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577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18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