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23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22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279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08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78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75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74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469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67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32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98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709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37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