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85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49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484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84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535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911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522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449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4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695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1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0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47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60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91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097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81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