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5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550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62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65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64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68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0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941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10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78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8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70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6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79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167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