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166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782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184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624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811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513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346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514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712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59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461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803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128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114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705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