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17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714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740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907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723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7063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29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21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6699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839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713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7158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