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5181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3931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193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4837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5883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5659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1169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1192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6322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4672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607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071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9680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2736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6783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77224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7593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