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40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741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829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919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427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334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466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791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204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888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1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75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442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059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544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55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691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