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65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2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56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061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010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147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191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342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17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015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10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884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52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