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16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005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494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264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859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59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087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471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788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234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120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869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743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611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368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