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6374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38145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88423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73138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78189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83907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29982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05994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76522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38317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30394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73543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17036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55921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47905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