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574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604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30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553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24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50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812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25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176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718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03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163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51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2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200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903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90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