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9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519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917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569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281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027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225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332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716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85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237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537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873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