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180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498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563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141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939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952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4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555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227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841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393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430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612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026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44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799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348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