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31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213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072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347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142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367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061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528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264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789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845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885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684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50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95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