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116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335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225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14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196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232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088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458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52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488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485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674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749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